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The Treaty of Versailles</w:t>
      </w:r>
    </w:p>
    <w:p>
      <w:pPr>
        <w:pStyle w:val="Normal"/>
        <w:jc w:val="center"/>
        <w:rPr>
          <w:b/>
          <w:b/>
          <w:i/>
          <w:i/>
          <w:sz w:val="32"/>
          <w:szCs w:val="32"/>
        </w:rPr>
      </w:pPr>
      <w:r>
        <w:rPr>
          <w:b/>
          <w:i/>
          <w:sz w:val="32"/>
          <w:szCs w:val="32"/>
        </w:rPr>
        <w:t>By: Kinga Lujza Hollar</w:t>
      </w:r>
    </w:p>
    <w:p>
      <w:pPr>
        <w:pStyle w:val="Normal"/>
        <w:rPr>
          <w:b/>
          <w:b/>
          <w:i/>
          <w:i/>
          <w:sz w:val="32"/>
          <w:szCs w:val="32"/>
        </w:rPr>
      </w:pPr>
      <w:r>
        <w:rPr>
          <w:b/>
          <w:i/>
          <w:sz w:val="32"/>
          <w:szCs w:val="32"/>
        </w:rPr>
      </w:r>
    </w:p>
    <w:p>
      <w:pPr>
        <w:pStyle w:val="Normal"/>
        <w:rPr/>
      </w:pPr>
      <w:r>
        <w:rPr/>
        <w:t>28</w:t>
      </w:r>
      <w:r>
        <w:rPr>
          <w:vertAlign w:val="superscript"/>
        </w:rPr>
        <w:t>th</w:t>
      </w:r>
      <w:r>
        <w:rPr/>
        <w:t xml:space="preserve"> of June, 1919</w:t>
      </w:r>
    </w:p>
    <w:p>
      <w:pPr>
        <w:pStyle w:val="Normal"/>
        <w:rPr/>
      </w:pPr>
      <w:r>
        <w:rPr/>
        <w:tab/>
        <w:t>Today is the day we have been waiting for especially ever since the war has started. Today, we finally end the tragic First World War for today; all of those who fought in the world are signing the Treaty of Versailles. Now, the actual fighting itself ended on the 11</w:t>
      </w:r>
      <w:r>
        <w:rPr>
          <w:vertAlign w:val="superscript"/>
        </w:rPr>
        <w:t>th</w:t>
      </w:r>
      <w:r>
        <w:rPr/>
        <w:t xml:space="preserve"> of November in 1918, now known as Armistice Day, but it has taken about seven months for all of those nations who have fought in this war to agree to standards the treaty states. Even though negotiations took place, Germany, Russia, and my country weren’t allowed at the peace conference or to make negotiations for we had lost the war. Whatever they decided on, we were to agree to or another war might occur. In a summary of the treaty, it clearly stated that Germany was responsible for the start of the First World War, they were to pay for damages done on the allies’ territory, and they must reduce the size if their army to one-hundred thousand men and to be rid of all weapons. </w:t>
      </w:r>
    </w:p>
    <w:p>
      <w:pPr>
        <w:pStyle w:val="Normal"/>
        <w:rPr/>
      </w:pPr>
      <w:r>
        <w:rPr/>
        <w:tab/>
        <w:t>This treaty didn’t help us gain anything from the war. The only thing that changed for our country after the treaty is that Austria-Hungary split into two different nations, which were, of course, Austria and Hungary. In the peace treaty, it stated that all colonies of Germany are to be allowed to govern themselves as independent nations or to practice “self-determination” as the President of the United States calls it. We really didn’t get to keep the countries that my country controlled. As you can see, you really don’t get much when you lose a war. Now, our nation is divided and none of the countries we had before are in our possession. This wasn’t a very productive war for us but we still fought with pride. Now, I can go home to my handsome husband and wonderful children. To me it isn’t that big of a deal that our nation lost, as long as I can go home to my family and know that I had something to fight for and that’s my country, my family, and for women who never are really seen as a man’s equal. I’m proud of my service no matter what happ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0:32:00Z</dcterms:created>
  <dc:creator>brownst</dc:creator>
  <dc:description/>
  <dc:language>en-US</dc:language>
  <cp:lastModifiedBy>William</cp:lastModifiedBy>
  <dcterms:modified xsi:type="dcterms:W3CDTF">2009-01-09T20:32:00Z</dcterms:modified>
  <cp:revision>2</cp:revision>
  <dc:subject/>
  <dc:title>The Treaty of Versailles</dc:title>
</cp:coreProperties>
</file>